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jc w:val="center"/>
        <w:rPr/>
      </w:pPr>
      <w:r>
        <w:rPr/>
        <w:t xml:space="preserve">TECHNICKÁ  ZPRÁVA    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Údaje stavb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ázev stavby:</w:t>
        <w:tab/>
        <w:tab/>
        <w:tab/>
        <w:t>Oprava, modernizace části 1.NP, 2.NP a vestavba WC pro ZP</w:t>
      </w:r>
    </w:p>
    <w:p>
      <w:pPr>
        <w:pStyle w:val="Normal"/>
        <w:rPr/>
      </w:pPr>
      <w:r>
        <w:rPr/>
        <w:tab/>
        <w:tab/>
        <w:tab/>
        <w:tab/>
        <w:t>p.p.č. 1210, k.ú. Plzeň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Část stavby:</w:t>
        <w:tab/>
        <w:tab/>
        <w:tab/>
        <w:t xml:space="preserve">Elektroinstalace </w:t>
      </w:r>
    </w:p>
    <w:p>
      <w:pPr>
        <w:pStyle w:val="Normal"/>
        <w:rPr/>
      </w:pPr>
      <w:r>
        <w:rPr/>
        <w:t>Stavebník:</w:t>
        <w:tab/>
        <w:tab/>
        <w:tab/>
        <w:t>Gymnázium Plzeň, Mikulášské náměstí 23, 326 00 Plzeň</w:t>
      </w:r>
    </w:p>
    <w:p>
      <w:pPr>
        <w:pStyle w:val="Normal"/>
        <w:rPr/>
      </w:pPr>
      <w:r>
        <w:rPr/>
        <w:t>Zodpovědný projektant:</w:t>
        <w:tab/>
        <w:t>Ing. Arch. Jiří Kučera</w:t>
      </w:r>
    </w:p>
    <w:p>
      <w:pPr>
        <w:pStyle w:val="Normal"/>
        <w:rPr/>
      </w:pPr>
      <w:r>
        <w:rPr/>
        <w:t>Vypracoval:</w:t>
        <w:tab/>
        <w:tab/>
        <w:tab/>
        <w:t>Zdeněk Holub</w:t>
      </w:r>
    </w:p>
    <w:p>
      <w:pPr>
        <w:pStyle w:val="Normal"/>
        <w:rPr/>
      </w:pPr>
      <w:r>
        <w:rPr/>
        <w:t>Datum:</w:t>
        <w:tab/>
        <w:tab/>
        <w:tab/>
        <w:t>1/2017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ákladní technické úda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ěťová soustava:</w:t>
        <w:tab/>
        <w:tab/>
        <w:t>TN-C-S, 3 PEN ~ 50 Hz, 400 V</w:t>
      </w:r>
    </w:p>
    <w:p>
      <w:pPr>
        <w:pStyle w:val="Normal"/>
        <w:rPr/>
      </w:pPr>
      <w:r>
        <w:rPr/>
        <w:t>Instalovaný příkon:</w:t>
        <w:tab/>
        <w:tab/>
        <w:t>23 kW</w:t>
      </w:r>
    </w:p>
    <w:p>
      <w:pPr>
        <w:pStyle w:val="Normal"/>
        <w:rPr/>
      </w:pPr>
      <w:r>
        <w:rPr/>
        <w:t>Soudobost:</w:t>
        <w:tab/>
        <w:tab/>
        <w:tab/>
        <w:t xml:space="preserve">0,4 </w:t>
      </w:r>
    </w:p>
    <w:p>
      <w:pPr>
        <w:pStyle w:val="Normal"/>
        <w:rPr/>
      </w:pPr>
      <w:r>
        <w:rPr/>
        <w:t>Soudobý příkon:</w:t>
        <w:tab/>
        <w:tab/>
        <w:t>9,2 kW</w:t>
      </w:r>
    </w:p>
    <w:p>
      <w:pPr>
        <w:pStyle w:val="Normal"/>
        <w:rPr/>
      </w:pPr>
      <w:r>
        <w:rPr/>
      </w:r>
    </w:p>
    <w:p>
      <w:pPr>
        <w:pStyle w:val="Normal"/>
        <w:ind w:left="4956" w:hanging="4536"/>
        <w:rPr/>
      </w:pPr>
      <w:r>
        <w:rPr/>
        <w:t xml:space="preserve">Ochrana před úrazem elektrickým proudem dle ČSN  33 2000-4-41 </w:t>
      </w:r>
    </w:p>
    <w:p>
      <w:pPr>
        <w:pStyle w:val="Normal"/>
        <w:ind w:left="4956" w:hanging="3540"/>
        <w:rPr/>
      </w:pPr>
      <w:r>
        <w:rPr/>
        <w:t>samočinným odpojením od zdroje použitím sítě TN-C-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POPIS TECHNICKÉHO ŘEŠ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ová dokumentace řeší provedení vnitřní elektroinstalace v souvislosti s opravou, modernizací části 1.NP, 2.NP a vestavbou WC pro ZP v objektu Gymnázia Plzeň, Mikulášské náměstí 23, 326 00 Plzeň.</w:t>
      </w:r>
    </w:p>
    <w:p>
      <w:pPr>
        <w:pStyle w:val="Normal"/>
        <w:rPr/>
      </w:pPr>
      <w:r>
        <w:rPr/>
        <w:t>Podkladem pro vypracování projektové dokumentace byl stavební projekt, obhlídka staveniště a konzultace s investorem a vedoucím projektantem stav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ELEKTROINSTAL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Stávající okruhový rozvaděč na chodbě v 1.NP doplňte o nový vývodový třípólový jistič 32A/3/B. Z tohoto jističe veďte ve zdi pod omítkou  přívodní vedení kabelem CYKY 4Jx10 mm</w:t>
      </w:r>
      <w:r>
        <w:rPr>
          <w:vertAlign w:val="superscript"/>
        </w:rPr>
        <w:t>2</w:t>
      </w:r>
      <w:r>
        <w:rPr/>
        <w:t xml:space="preserve"> do nového podružného rozvaděče RPL. Rozvaděč RPL bude o</w:t>
      </w:r>
      <w:r>
        <w:rPr>
          <w:rFonts w:cs="Helvetica"/>
          <w:color w:val="333333"/>
        </w:rPr>
        <w:t>celoplechová domovní rozvodnice se čtyřmi řadami, 33 modulů v řadě, krytí IP 30. Rozvaděč bude umístěn  vedle vchodových dveří z chodby v místnosti před kabinetem a skladem chemikálií. Spodní hrana rozvaděče bude osazena ve výšce 120 cm od úrovně podlahy.</w:t>
      </w:r>
    </w:p>
    <w:p>
      <w:pPr>
        <w:pStyle w:val="Normal"/>
        <w:rPr/>
      </w:pPr>
      <w:r>
        <w:rPr/>
        <w:tab/>
        <w:t>Rozvaděč RPL bude obsahovat hlavní třípólový vypínač a jednotlivé jistící prvky pro světelné, zásuvkové a ostatní obvody elektroinstalace. Specifikace jednotlivých obvodů s uvedením druhu vývodu, navrženého jistícího prvku a kabelu, jsou uvedeny v příloze v tabulce č.1 – Tabulka obvodů.</w:t>
      </w:r>
    </w:p>
    <w:p>
      <w:pPr>
        <w:pStyle w:val="Normal"/>
        <w:rPr/>
      </w:pPr>
      <w:r>
        <w:rPr/>
        <w:tab/>
        <w:t>Rozvody elektroinstalace budou provedeny v obvyklém rozsahu celoplastovými kabely CYKY, které budou uloženy převážně v rekonstruovaných podlahách jednotlivých místností v plastových chráničkách (např. Super Monoflex HFPP), částečně pod omítkou ve zdi.</w:t>
      </w:r>
    </w:p>
    <w:p>
      <w:pPr>
        <w:pStyle w:val="Normal"/>
        <w:rPr/>
      </w:pPr>
      <w:r>
        <w:rPr/>
        <w:tab/>
        <w:t xml:space="preserve">Jako ovládací prvky budou použity zapuštěné spínače 250V/10A, které budou umístěny ve výšce 140 cm od úrovně podlahy. Na přání investora použijte přístroje od výrobce </w:t>
      </w:r>
      <w:r>
        <w:rPr>
          <w:bCs/>
          <w:color w:val="000000"/>
          <w:spacing w:val="7"/>
        </w:rPr>
        <w:t>ABB s. r. o., Elektro-Praga</w:t>
      </w:r>
      <w:r>
        <w:rPr/>
        <w:t>, řada Tango bílá.</w:t>
      </w:r>
    </w:p>
    <w:p>
      <w:pPr>
        <w:pStyle w:val="Normal"/>
        <w:rPr/>
      </w:pPr>
      <w:r>
        <w:rPr/>
        <w:tab/>
        <w:t>Zapuštěné dvojnásobné zásuvky s ochranným kolíkem 250V/16A budou umístěny ve výšce cca 140cm</w:t>
        <w:tab/>
        <w:t>od úrovně podlahy.</w:t>
      </w:r>
    </w:p>
    <w:p>
      <w:pPr>
        <w:pStyle w:val="Normal"/>
        <w:rPr/>
      </w:pPr>
      <w:r>
        <w:rPr/>
        <w:tab/>
        <w:t>Osvětlení místností bude zajištěno přisazenými zářivkovými svítidly 2x36W, IP 20, s elektronickým předřadníkem a vysoce leštěnou mřížkou – viz přiložený výpočet osvětlení.</w:t>
      </w:r>
    </w:p>
    <w:p>
      <w:pPr>
        <w:pStyle w:val="Normal"/>
        <w:rPr/>
      </w:pPr>
      <w:r>
        <w:rPr/>
        <w:tab/>
        <w:t xml:space="preserve"> Tři zářivková svítidla v prostoru nad katedrou v laboratoři chemie a biologie budou ovládána samostatně střídavým spínačem z učitelského stolu. Jeden okruh svítidlo u tabule, druhý zbylá dvě svítidla.  </w:t>
      </w:r>
    </w:p>
    <w:p>
      <w:pPr>
        <w:pStyle w:val="Normal"/>
        <w:ind w:firstLine="708"/>
        <w:rPr/>
      </w:pPr>
      <w:r>
        <w:rPr/>
        <w:t>V laboratoři chemie a biologie bude v prostoru tabule osvětlovací soustava doplněna jedním zářivkovým svítidlem 1x58W, IP 20, s  vysoce leštěným asymetrickým reflektorem, spínaným samostatným spínačem z učitelského stolu .</w:t>
        <w:tab/>
      </w:r>
    </w:p>
    <w:p>
      <w:pPr>
        <w:pStyle w:val="Normal"/>
        <w:rPr/>
      </w:pPr>
      <w:r>
        <w:rPr/>
        <w:tab/>
        <w:t xml:space="preserve">V laboratoři chemie a biologie budou zbylá zářivková svítidla pro učebny ovládána spínači u dveří. První řada u zdi bude ovládána „schodišťovými“ spínači u dveří, druhá a třetí řada směrem k oknům bude spínána každá samostatně „střídavým“  spínačem umístěným u dveří u katedry. </w:t>
      </w:r>
    </w:p>
    <w:p>
      <w:pPr>
        <w:pStyle w:val="Normal"/>
        <w:rPr/>
      </w:pPr>
      <w:r>
        <w:rPr/>
        <w:tab/>
        <w:t>V laboratoři chemie bude pro digestoř přiveden z rozvaděče RPL kabel CYKY 5J x 2,5  mm</w:t>
      </w:r>
      <w:r>
        <w:rPr>
          <w:vertAlign w:val="superscript"/>
        </w:rPr>
        <w:t>2</w:t>
      </w:r>
      <w:r>
        <w:rPr/>
        <w:t>. Dále provešte pospojení plynu z rozvaděče RPL vdočem CY 4  mm</w:t>
      </w:r>
      <w:r>
        <w:rPr>
          <w:vertAlign w:val="superscript"/>
        </w:rPr>
        <w:t>2.</w:t>
      </w:r>
    </w:p>
    <w:p>
      <w:pPr>
        <w:pStyle w:val="Normal"/>
        <w:rPr/>
      </w:pPr>
      <w:r>
        <w:rPr/>
        <w:tab/>
        <w:t>Pro každé žákovské místo bude ve stole v laboratoři chemie a biologie osazena jedna  dvojnásobná zásuvka s ochranným kolíkem 250V/16A a jedna dvojnásobná datová zásuvka.</w:t>
      </w:r>
    </w:p>
    <w:p>
      <w:pPr>
        <w:pStyle w:val="Normal"/>
        <w:rPr/>
      </w:pPr>
      <w:r>
        <w:rPr/>
        <w:tab/>
        <w:t>Elektroinstalace v upravovaných sociálních zařízeních v prvním, druhém a třetím NP bude použita stávající, pouze dle stavebních úprav budou posunuty spínače a svítidla. V podkroví, kde je sociální zařízení rozšířeno o WC – ZP bude nové osvětlení a zásuvka napojena na stávající rozvody v úklidové míst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aboratoř chemi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ab/>
      </w:r>
      <w:r>
        <w:rPr>
          <w:b/>
          <w:i/>
          <w:u w:val="single"/>
        </w:rPr>
        <w:t>Osvětlení:</w:t>
      </w:r>
      <w:r>
        <w:rPr>
          <w:u w:val="single"/>
        </w:rPr>
        <w:t xml:space="preserve"> </w:t>
      </w:r>
      <w:r>
        <w:rPr/>
        <w:tab/>
        <w:t>Napojeno přes jednopólové jističe 10A/1/B. Provedení kabely  CYKY 3J x 1,5 mm</w:t>
      </w:r>
      <w:r>
        <w:rPr>
          <w:vertAlign w:val="superscript"/>
        </w:rPr>
        <w:t>2</w:t>
      </w:r>
      <w:r>
        <w:rPr/>
        <w:t>, CYKY 5J x 1,5mm</w:t>
      </w:r>
      <w:r>
        <w:rPr>
          <w:vertAlign w:val="superscript"/>
        </w:rPr>
        <w:t>2</w:t>
      </w:r>
      <w:r>
        <w:rPr/>
        <w:t>, CYKY 2A x 1,5 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Osvětlení místností bude zajištěno přisazenými zářivkovými svítidly 2x36W, IP 20, s elektronickým předřadníkem a vysoce leštěnou mřížkou – viz přiložený výpočet osvětlení.</w:t>
      </w:r>
    </w:p>
    <w:p>
      <w:pPr>
        <w:pStyle w:val="Normal"/>
        <w:rPr/>
      </w:pPr>
      <w:r>
        <w:rPr/>
        <w:t xml:space="preserve">Tři zářivková svítidla v prostoru nad katedrou budou ovládána samostatně sériovým spínačem z učitelského stolu. Jeden okruh svítidlo u tabule, druhý zbylá dvě svítidla.  </w:t>
      </w:r>
    </w:p>
    <w:p>
      <w:pPr>
        <w:pStyle w:val="Normal"/>
        <w:rPr/>
      </w:pPr>
      <w:r>
        <w:rPr/>
        <w:t xml:space="preserve">V prostoru tabule bude osvětlovací soustava doplněna jedním zářivkovým svítidlem 1x58W, IP 20, s vysoce leštěným asymetrickým reflektorem, spínaným samostatným spínačem z učitelského stolu. </w:t>
      </w:r>
    </w:p>
    <w:p>
      <w:pPr>
        <w:pStyle w:val="Normal"/>
        <w:rPr/>
      </w:pPr>
      <w:r>
        <w:rPr/>
        <w:t>V učitelském stole bude umístěn rozvaděč elektro s jednopólovými stykači pro osvětlení tabule, svítidel u katedry, zásuvky pro dataprojektor a zásuvek v žákovských stolech.</w:t>
      </w:r>
    </w:p>
    <w:p>
      <w:pPr>
        <w:pStyle w:val="Normal"/>
        <w:rPr/>
      </w:pPr>
      <w:r>
        <w:rPr/>
        <w:t xml:space="preserve">Zbylá zářivková svítidla v učebně budou ovládána spínači u dveří. První řada u zdi bude ovládána střídavými spínači u dveří, druhá a třetí řada směrem k oknům bude spínána každá samostatně sériovým  spínačem umístěným u dveří u kated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  <w:u w:val="single"/>
        </w:rPr>
        <w:t>Zásuvky 250 V:</w:t>
      </w:r>
      <w:r>
        <w:rPr/>
        <w:t xml:space="preserve">  Napojeny přes chránič 25A/4/0,03A a jističe 16A/1/B. </w:t>
      </w:r>
    </w:p>
    <w:p>
      <w:pPr>
        <w:pStyle w:val="Normal"/>
        <w:rPr/>
      </w:pPr>
      <w:r>
        <w:rPr/>
        <w:t>Zapuštěné jednonásobné zásuvky s ochranným kolíkem 250V/16A budou umístěny ve výšce cca 140cm od úrovně podlahy vedle spínačů u dveř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b/>
          <w:i/>
          <w:u w:val="single"/>
        </w:rPr>
        <w:t>Dvojnásobné záuvky 250 V v žákovských stolech:</w:t>
      </w:r>
      <w:r>
        <w:rPr/>
        <w:t xml:space="preserve">  Napojeny přes chránič 25A/4/0,03A a jističe 16A/1/B. Dvojnásobné zásuvky v každé řadě žákovských stolů budou spínány přes jednopólová relé, ovládané samostatným spínačem v učitelském sto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  <w:u w:val="single"/>
        </w:rPr>
        <w:t>Dvojnásobná zásuvka 250 V data projektor:</w:t>
      </w:r>
      <w:r>
        <w:rPr/>
        <w:t xml:space="preserve">  Napojena přes chránič 25A/4/0,03A a jistič 10A/1/B. Dvojnásobná zásuvka bude spínána přes jednopólové relé, ovládané samostatným spínačem v učitelském sto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  <w:u w:val="single"/>
        </w:rPr>
        <w:t>Digestoř:</w:t>
      </w:r>
      <w:r>
        <w:rPr>
          <w:u w:val="single"/>
        </w:rPr>
        <w:t xml:space="preserve"> </w:t>
      </w:r>
      <w:r>
        <w:rPr/>
        <w:t xml:space="preserve">  Napojena přes třípólový jistič 10A/1/B. Provedení kabelem   CYKY 5J x 1,5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áhovn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ab/>
      </w:r>
      <w:r>
        <w:rPr>
          <w:b/>
          <w:i/>
          <w:u w:val="single"/>
        </w:rPr>
        <w:t>Osvětlení:</w:t>
      </w:r>
      <w:r>
        <w:rPr>
          <w:u w:val="single"/>
        </w:rPr>
        <w:t xml:space="preserve"> </w:t>
      </w:r>
      <w:r>
        <w:rPr/>
        <w:tab/>
        <w:t>Napojeno přes jednopólové jističe 10A/1/B. Provedení kabely  CYKY 3J x 1,5 mm</w:t>
      </w:r>
      <w:r>
        <w:rPr>
          <w:vertAlign w:val="superscript"/>
        </w:rPr>
        <w:t>2</w:t>
      </w:r>
      <w:r>
        <w:rPr/>
        <w:t>, CYKY 5J x 1,5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sz w:val="32"/>
          <w:szCs w:val="32"/>
        </w:rPr>
      </w:pPr>
      <w:r>
        <w:rPr/>
        <w:t>Osvětlení místností bude zajištěno přisazenými zářivkovými svítidly 2x36W, IP 20, s elektronickým předřadníkem a vysoce leštěnou mřížkou – viz přiložený výpočet osvětlení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ab/>
      </w:r>
      <w:r>
        <w:rPr>
          <w:b/>
          <w:i/>
          <w:u w:val="single"/>
        </w:rPr>
        <w:t>Zásuvky 250 V:</w:t>
      </w:r>
      <w:r>
        <w:rPr/>
        <w:t xml:space="preserve">  Napojeny přes chránič 25A/4/0,03A a jističe 16A/1/B. </w:t>
      </w:r>
    </w:p>
    <w:p>
      <w:pPr>
        <w:pStyle w:val="Normal"/>
        <w:rPr>
          <w:b/>
          <w:b/>
          <w:sz w:val="32"/>
          <w:szCs w:val="32"/>
        </w:rPr>
      </w:pPr>
      <w:r>
        <w:rPr/>
        <w:t>Zapuštěné jednonásobné zásuvky s ochranným kolíkem 250V/16A budou umístěny ve výšce cca 140cm od úrovně podlahy vedle spínačů u dveří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ab/>
      </w:r>
      <w:r>
        <w:rPr>
          <w:b/>
          <w:i/>
          <w:u w:val="single"/>
        </w:rPr>
        <w:t>Dvojnásobné záuvky 250 V:</w:t>
      </w:r>
      <w:r>
        <w:rPr/>
        <w:t xml:space="preserve">  Napojeny přes chránič 25A/4/0,03A a jističe 16A/1/B. </w:t>
      </w:r>
    </w:p>
    <w:p>
      <w:pPr>
        <w:pStyle w:val="Normal"/>
        <w:rPr>
          <w:b/>
          <w:b/>
          <w:sz w:val="32"/>
          <w:szCs w:val="32"/>
        </w:rPr>
      </w:pPr>
      <w:r>
        <w:rPr/>
        <w:t>Zapuštěné dvojnásobné zásuvky s ochranným kolíkem 250V/16A budou umístěny ve výšce cca 140cm od úrovně podlahy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</w:rPr>
        <w:tab/>
      </w:r>
      <w:r>
        <w:rPr>
          <w:b/>
          <w:i/>
          <w:u w:val="single"/>
        </w:rPr>
        <w:t>Dvojzásuvka 250 V datový rozvaděč:</w:t>
      </w:r>
      <w:r>
        <w:rPr/>
        <w:t xml:space="preserve">  Napojena přes jistič 16A/1/B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klad chemikálií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ab/>
      </w:r>
      <w:r>
        <w:rPr>
          <w:b/>
          <w:i/>
          <w:u w:val="single"/>
        </w:rPr>
        <w:t>Osvětlení:</w:t>
      </w:r>
      <w:r>
        <w:rPr>
          <w:u w:val="single"/>
        </w:rPr>
        <w:t xml:space="preserve"> </w:t>
      </w:r>
      <w:r>
        <w:rPr/>
        <w:tab/>
        <w:t>Napojeno přes jednopólové jističe 10A/1/B. Provedení kabely  CYKY 3J x 1,5 mm</w:t>
      </w:r>
      <w:r>
        <w:rPr>
          <w:vertAlign w:val="superscript"/>
        </w:rPr>
        <w:t>2</w:t>
      </w:r>
      <w:r>
        <w:rPr/>
        <w:t>, CYKY 5J x 1,5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Osvětlení místností bude zajištěno přisazenými zářivkovými svítidly 2x36W, IP 20, s elektronickým předřadníkem a vysoce leštěnou mřížkou – viz přiložený výpočet osvětl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  <w:u w:val="single"/>
        </w:rPr>
        <w:t>Zásuvky 250 V:</w:t>
      </w:r>
      <w:r>
        <w:rPr/>
        <w:t xml:space="preserve">  Napojeny přes chránič 25A/4/0,03A a jističe 16A/1/B. </w:t>
      </w:r>
    </w:p>
    <w:p>
      <w:pPr>
        <w:pStyle w:val="Normal"/>
        <w:rPr>
          <w:b/>
          <w:b/>
          <w:sz w:val="32"/>
          <w:szCs w:val="32"/>
        </w:rPr>
      </w:pPr>
      <w:r>
        <w:rPr/>
        <w:t>Zapuštěné jednonásobné zásuvky s ochranným kolíkem 250V/16A budou umístěny ve výšce cca 140cm od úrovně podlahy vedle spínačů u dveří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ab/>
      </w:r>
      <w:r>
        <w:rPr>
          <w:b/>
          <w:i/>
          <w:u w:val="single"/>
        </w:rPr>
        <w:t>Dvojnásobné záuvky 250 V:</w:t>
      </w:r>
      <w:r>
        <w:rPr/>
        <w:t xml:space="preserve">  Napojeny přes chránič 25A/4/0,03A a jističe 16A/1/B. </w:t>
      </w:r>
    </w:p>
    <w:p>
      <w:pPr>
        <w:pStyle w:val="Normal"/>
        <w:rPr>
          <w:b/>
          <w:b/>
          <w:sz w:val="32"/>
          <w:szCs w:val="32"/>
        </w:rPr>
      </w:pPr>
      <w:r>
        <w:rPr/>
        <w:t>Zapuštěné dvojnásobné zásuvky s ochranným kolíkem 250V/16A budou umístěny ve výšce cca 140cm od úrovně podlahy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aboratoř biologie</w:t>
      </w:r>
    </w:p>
    <w:p>
      <w:pPr>
        <w:pStyle w:val="Heading4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Osvětlení:</w:t>
      </w:r>
      <w:r>
        <w:rPr>
          <w:u w:val="single"/>
        </w:rPr>
        <w:t xml:space="preserve"> </w:t>
      </w:r>
      <w:r>
        <w:rPr/>
        <w:tab/>
        <w:t>Napojeno přes jednopólové jističe 10A/1/B. Provedení kabely  CYKY 3J x 1,5 mm</w:t>
      </w:r>
      <w:r>
        <w:rPr>
          <w:vertAlign w:val="superscript"/>
        </w:rPr>
        <w:t>2</w:t>
      </w:r>
      <w:r>
        <w:rPr/>
        <w:t>, CYKY 5J x 1,5mm</w:t>
      </w:r>
      <w:r>
        <w:rPr>
          <w:vertAlign w:val="superscript"/>
        </w:rPr>
        <w:t>2</w:t>
      </w:r>
      <w:r>
        <w:rPr/>
        <w:t>, CYKY 2A x 1,5 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Osvětlení místností bude zajištěno přisazenými zářivkovými svítidly 2x36W, IP 20, s elektronickým předřadníkem a vysoce leštěnou mřížkou – viz přiložený výpočet osvětlení.</w:t>
      </w:r>
    </w:p>
    <w:p>
      <w:pPr>
        <w:pStyle w:val="Normal"/>
        <w:rPr/>
      </w:pPr>
      <w:r>
        <w:rPr/>
        <w:t xml:space="preserve">Tři zářivková svítidla v prostoru nad katedrou budou ovládána samostatně sériovým spínačem z učitelského stolu. Jeden okruh svítidlo u tabule, druhý zbylá dvě svítidla.  </w:t>
      </w:r>
    </w:p>
    <w:p>
      <w:pPr>
        <w:pStyle w:val="Normal"/>
        <w:rPr/>
      </w:pPr>
      <w:r>
        <w:rPr/>
        <w:t xml:space="preserve">V prostoru tabule bude osvětlovací soustava doplněna jedním zářivkovým svítidlem 1x58W, IP 20, s vysoce leštěným asymetrickým reflektorem, spínaným samostatným spínačem z učitelského stolu. </w:t>
      </w:r>
    </w:p>
    <w:p>
      <w:pPr>
        <w:pStyle w:val="Normal"/>
        <w:rPr/>
      </w:pPr>
      <w:r>
        <w:rPr/>
        <w:t>V učitelském stole bude umístěn rozvaděč elektro s jednopólovými stykači pro osvětlení tabule, svítidel u katedry, zásuvky pro dataprojektor a zásuvek v žákovských stolech.</w:t>
      </w:r>
    </w:p>
    <w:p>
      <w:pPr>
        <w:pStyle w:val="Normal"/>
        <w:jc w:val="both"/>
        <w:rPr/>
      </w:pPr>
      <w:r>
        <w:rPr/>
        <w:t xml:space="preserve">Zbylá zářivková svítidla v učebně budou ovládána spínači u dveří. První řada u zdi bude ovládána střídavými spínači u dveří, druhá a třetí řada směrem k oknům bude spínána každá samostatně sériovým  spínačem umístěným u dveří u kated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  <w:u w:val="single"/>
        </w:rPr>
        <w:t>Zásuvky 250 V:</w:t>
      </w:r>
      <w:r>
        <w:rPr/>
        <w:t xml:space="preserve">  Napojeny přes chránič 25A/4/0,03A a jističe 16A/1/B. </w:t>
      </w:r>
    </w:p>
    <w:p>
      <w:pPr>
        <w:pStyle w:val="Normal"/>
        <w:rPr/>
      </w:pPr>
      <w:r>
        <w:rPr/>
        <w:t>Zapuštěné jednonásobné zásuvky s ochranným kolíkem 250V/16A budou umístěny ve výšce cca 140cm od úrovně podlahy vedle spínačů u dveř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b/>
          <w:i/>
          <w:u w:val="single"/>
        </w:rPr>
        <w:t>Dvojnásobné záuvky 250 V v žákovských stolech:</w:t>
      </w:r>
      <w:r>
        <w:rPr/>
        <w:t xml:space="preserve">  Napojeny přes chránič 25A/4/0,03A a jističe 16A/1/B. Dvojnásobné zásuvky v každé řadě žákovských stolů budou spínány přes jednopólová relé, ovládané samostatným spínačem v učitelském sto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  <w:u w:val="single"/>
        </w:rPr>
        <w:t>Dvojnásobná zásuvka 250 V data projektor:</w:t>
      </w:r>
      <w:r>
        <w:rPr/>
        <w:t xml:space="preserve">  Napojena přes chránič 25A/4/0,03A a jistič 10A/1/B. Dvojnásobná zásuvka bude spínána přes jednopólové relé, ovládané samostatným spínačem v učitelském stole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čebna biologie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Osvětlení:</w:t>
      </w:r>
      <w:r>
        <w:rPr>
          <w:u w:val="single"/>
        </w:rPr>
        <w:t xml:space="preserve"> </w:t>
      </w:r>
      <w:r>
        <w:rPr/>
        <w:tab/>
        <w:t>Napojeno přes jednopólové jističe 10A/1/B. Provedení kabely  CYKY 3J x 1,5 mm</w:t>
      </w:r>
      <w:r>
        <w:rPr>
          <w:vertAlign w:val="superscript"/>
        </w:rPr>
        <w:t>2</w:t>
      </w:r>
      <w:r>
        <w:rPr/>
        <w:t>, CYKY 5J x 1,5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Osvětlení místností bude zajištěno přisazenými zářivkovými svítidly 2x36W, IP 20, s elektronickým předřadníkem a vysoce leštěnou mřížkou – viz přiložený výpočet osvětlení.</w:t>
      </w:r>
    </w:p>
    <w:p>
      <w:pPr>
        <w:pStyle w:val="Normal"/>
        <w:jc w:val="both"/>
        <w:rPr>
          <w:sz w:val="32"/>
          <w:szCs w:val="32"/>
        </w:rPr>
      </w:pPr>
      <w:r>
        <w:rPr/>
        <w:t xml:space="preserve">Zářivková svítidla v učebně budou ovládána dvěma „schodišťovými“ spínači u dveří, každá řada samostatně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ab/>
      </w:r>
      <w:r>
        <w:rPr>
          <w:b/>
          <w:i/>
          <w:u w:val="single"/>
        </w:rPr>
        <w:t>Zásuvky 250 V:</w:t>
      </w:r>
      <w:r>
        <w:rPr/>
        <w:t xml:space="preserve">  Napojeny přes chránič 25A/4/0,03A a jističe 16A/1/B. </w:t>
      </w:r>
    </w:p>
    <w:p>
      <w:pPr>
        <w:pStyle w:val="Normal"/>
        <w:rPr/>
      </w:pPr>
      <w:r>
        <w:rPr/>
        <w:t>Zapuštěné jednonásobné zásuvky s ochranným kolíkem 250V/16A budou umístěny ve výšce cca 140cm od úrovně podlahy vedle spínačů u dveř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  <w:u w:val="single"/>
        </w:rPr>
        <w:t>Dvojnásobné záuvky 250 V:</w:t>
      </w:r>
      <w:r>
        <w:rPr/>
        <w:t xml:space="preserve">  Napojeny přes chránič 25A/4/0,03A a jističe 16A/1/B. </w:t>
      </w:r>
    </w:p>
    <w:p>
      <w:pPr>
        <w:pStyle w:val="Normal"/>
        <w:rPr>
          <w:sz w:val="32"/>
          <w:szCs w:val="32"/>
        </w:rPr>
      </w:pPr>
      <w:r>
        <w:rPr/>
        <w:t>Zapuštěné dvojnásobné zásuvky s ochranným kolíkem 250V/16A budou umístěny ve výšce cca 140cm od úrovně podlahy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b/>
          <w:i/>
          <w:u w:val="single"/>
        </w:rPr>
        <w:t>Dvojzásuvka 250 V datový rozvaděč:</w:t>
      </w:r>
      <w:r>
        <w:rPr/>
        <w:t xml:space="preserve">  Napojena přes jistič 16A/1/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OCHRANA PŘED NEBEZPEČNÝM DOTYKOVÝM NAPĚTÍM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V elektroinstalaci proveďte ochranu před samočinným odpojením od zdroje. V prostorách tomu určených proveďte zvýšenou ochranu pospojením dle ČSN 332000-4-41, 332000-7-71,…  Zásuvky v těchto prostorách připojte na ochranné pospojení vodičem CY 4 mm</w:t>
      </w:r>
      <w:r>
        <w:rPr>
          <w:vertAlign w:val="superscript"/>
        </w:rPr>
        <w:t>2</w:t>
      </w:r>
      <w:r>
        <w:rPr/>
        <w:t xml:space="preserve"> pod omítko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MONTÁŽNÍ PŘEDPISY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ind w:firstLine="708"/>
        <w:jc w:val="both"/>
        <w:rPr/>
      </w:pPr>
      <w:r>
        <w:rPr/>
        <w:t>Veškeré   montážní  práce   provádějte  dle   platných  ČSN,  bezpečnostních  předpisů a  montážních předpisů tak, aby nedošlo k ohrožení  na  životech,  zdraví  či  majetku při montáži a provozu elektrických zařízení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Při výstavbě a provozu je nutné dbát a respektovat všechny platné zákony České republiky, vyhlášky předpisy a normy ČSN  týkající se ochrany zdraví, života a majetku. Zejména se jedná  o vyhlášku  ČÚBP č.48/1982 Sb.,  kterou se stanoví základní  požadavky k zajištění  bezpečnosti práce a vyhl. ČÚBP a ČBÚ č. 324/1990 Sb. o bezpečnosti práce a technických zařízení při stavebních pracích. Další požadavky jsou uvedeny v zák.251/2005 Sb. – inspekci práce, zák. 183/2006 Sb.-stavební zákon Sb., zák.262/2006 Sb.-zákoník práce, zák.362/2005 Sb.-práce ve výškách, zák.309/2006 Sb.-bezpečnost ochrana zdrav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Veškeré  elektromontážní  materiály  musí  splňovat  Zákon o technických požadavcích na výrobky č.22/97 S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OPRAVY A REVIZE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Zkladntextodsazen21"/>
        <w:rPr/>
      </w:pPr>
      <w:r>
        <w:rPr/>
        <w:t>Opravy  a  údržbu  el.  zařízení  mohou  provádět pracovníci znalí,  kvalifikovaní   ve  smyslu  §6 a výše  Vyhl.č.50/1978  Sb. Elektrická  zařízení musí  projít před  uvedením do  provozu výchozí  revizí  dle  ČSN  33 15 00 a ČSN 33  2000</w:t>
        <w:noBreakHyphen/>
        <w:t>6</w:t>
        <w:noBreakHyphen/>
        <w:t>61  a  dále  musí být  prováděny periodické revize dle lhůt stanovených v těchto ČSN. Zjištěné závady na el. zařízení musí být neprodleně odborně  odstraně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NAKLÁDÁNÍ S ODPADY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Odpadní  materiál vznikající  při elektromontážních  pracích  není  nebezpečného charakteru  z hlediska  zákona o odpadech č.185/2001 Sb. a bude s ním naloženo takto. Odpad bude separován </w:t>
        <w:noBreakHyphen/>
        <w:t xml:space="preserve"> odřezky  barevných kovů budou odděleny od plastových obalů  a odevzdány do sběrných surovin, totéž bude provedeno s papírovými obaly, zbylý nerecyklovatelný odpad bude odvezen na příslušnou schválenou skládku  odpad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LIV NA ŽIVOTNÍ PROSTŘEDÍ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Elektromontážní práce, jež řeší tato PD, nebudou mít trvalý negativní vliv na životní prostřed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PROSTŘED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Vnější vlivy dle ČSN 33 2000 – 3. </w:t>
      </w:r>
    </w:p>
    <w:p>
      <w:pPr>
        <w:pStyle w:val="Normal"/>
        <w:tabs>
          <w:tab w:val="clear" w:pos="708"/>
          <w:tab w:val="left" w:pos="1620" w:leader="none"/>
          <w:tab w:val="left" w:pos="6840" w:leader="none"/>
        </w:tabs>
        <w:ind w:right="-337" w:hanging="0"/>
        <w:rPr/>
      </w:pPr>
      <w:r>
        <w:rPr/>
        <w:t xml:space="preserve">Uvnitř objektu.  Jedná se o prostory normální ve smyslu ČSN 34 2000-5-51, AB5 prostory chráněné před atmosférickými vlivy, s regulací teploty, kromě technologických zařízení. </w:t>
      </w:r>
    </w:p>
    <w:p>
      <w:pPr>
        <w:pStyle w:val="Normal"/>
        <w:ind w:firstLine="708"/>
        <w:jc w:val="both"/>
        <w:rPr>
          <w:b/>
          <w:b/>
        </w:rPr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  <w:tab w:val="left" w:pos="6840" w:leader="none"/>
        </w:tabs>
        <w:rPr/>
      </w:pPr>
      <w:r>
        <w:rPr>
          <w:i/>
          <w:iCs/>
        </w:rPr>
        <w:t>Kód</w:t>
      </w:r>
      <w:r>
        <w:rPr/>
        <w:tab/>
        <w:tab/>
      </w:r>
    </w:p>
    <w:p>
      <w:pPr>
        <w:pStyle w:val="Heading1"/>
        <w:jc w:val="left"/>
        <w:rPr/>
      </w:pPr>
      <w:r>
        <w:rPr>
          <w:sz w:val="24"/>
          <w:szCs w:val="24"/>
        </w:rPr>
        <w:t xml:space="preserve">A   </w:t>
        <w:tab/>
        <w:tab/>
        <w:t>PROSTŘEDÍ s povahou</w:t>
        <w:tab/>
        <w:tab/>
        <w:tab/>
        <w:tab/>
        <w:tab/>
      </w:r>
      <w:r>
        <w:rPr>
          <w:b w:val="false"/>
          <w:bCs/>
          <w:i/>
          <w:iCs/>
          <w:sz w:val="24"/>
          <w:szCs w:val="24"/>
        </w:rPr>
        <w:t>Třída vnějšího vlivu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1620" w:leader="none"/>
          <w:tab w:val="left" w:pos="6840" w:leader="none"/>
        </w:tabs>
        <w:ind w:right="-288" w:hanging="0"/>
        <w:rPr/>
      </w:pPr>
      <w:r>
        <w:rPr/>
        <w:t>AA</w:t>
        <w:tab/>
        <w:t>Teplota okolí</w:t>
        <w:tab/>
        <w:t>normální       AA4, AA5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620" w:leader="none"/>
          <w:tab w:val="left" w:pos="6840" w:leader="none"/>
        </w:tabs>
        <w:ind w:right="-288" w:hanging="0"/>
        <w:rPr/>
      </w:pPr>
      <w:r>
        <w:rPr/>
        <w:t>AB</w:t>
        <w:tab/>
        <w:t>Atmosférické podmínky v okolí</w:t>
        <w:tab/>
        <w:t>normální       AB4, AB5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620" w:leader="none"/>
          <w:tab w:val="left" w:pos="6840" w:leader="none"/>
        </w:tabs>
        <w:ind w:right="-288" w:hanging="0"/>
        <w:rPr/>
      </w:pPr>
      <w:r>
        <w:rPr/>
        <w:t>AC</w:t>
        <w:tab/>
        <w:t>Nadmořská výška</w:t>
        <w:tab/>
        <w:t>normální      AC1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620" w:leader="none"/>
          <w:tab w:val="left" w:pos="6840" w:leader="none"/>
        </w:tabs>
        <w:ind w:right="-288" w:hanging="0"/>
        <w:rPr/>
      </w:pPr>
      <w:r>
        <w:rPr/>
        <w:t>AD</w:t>
        <w:tab/>
        <w:t>Výskyt vody</w:t>
        <w:tab/>
        <w:t>normální      AD1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620" w:leader="none"/>
          <w:tab w:val="left" w:pos="6840" w:leader="none"/>
        </w:tabs>
        <w:ind w:right="-288" w:hanging="0"/>
        <w:rPr/>
      </w:pPr>
      <w:r>
        <w:rPr/>
        <w:t>AE</w:t>
        <w:tab/>
        <w:t>Výskyt cizích pevných těles</w:t>
        <w:tab/>
        <w:t>normální      AE1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620" w:leader="none"/>
          <w:tab w:val="left" w:pos="6840" w:leader="none"/>
        </w:tabs>
        <w:ind w:right="-288" w:hanging="0"/>
        <w:rPr/>
      </w:pPr>
      <w:r>
        <w:rPr/>
        <w:t>AF</w:t>
        <w:tab/>
        <w:t>Výskyt korosivních látek</w:t>
        <w:tab/>
        <w:t>normální      AF1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620" w:leader="none"/>
          <w:tab w:val="left" w:pos="6840" w:leader="none"/>
        </w:tabs>
        <w:ind w:right="-288" w:hanging="0"/>
        <w:rPr/>
      </w:pPr>
      <w:r>
        <w:rPr/>
        <w:t>AG</w:t>
        <w:tab/>
        <w:t>Ráz</w:t>
        <w:tab/>
        <w:t>normální      AG1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620" w:leader="none"/>
          <w:tab w:val="left" w:pos="6840" w:leader="none"/>
        </w:tabs>
        <w:ind w:right="-288" w:hanging="0"/>
        <w:rPr/>
      </w:pPr>
      <w:r>
        <w:rPr/>
        <w:t>AH</w:t>
        <w:tab/>
        <w:t>Vibrace</w:t>
        <w:tab/>
        <w:t>normální      AH1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620" w:leader="none"/>
          <w:tab w:val="left" w:pos="6840" w:leader="none"/>
        </w:tabs>
        <w:ind w:right="-288" w:hanging="0"/>
        <w:rPr/>
      </w:pPr>
      <w:r>
        <w:rPr/>
        <w:t>AK</w:t>
        <w:tab/>
        <w:t>Výskyt rostlinstva nebo plísní</w:t>
        <w:tab/>
        <w:t>normální      AK1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620" w:leader="none"/>
          <w:tab w:val="left" w:pos="6840" w:leader="none"/>
        </w:tabs>
        <w:ind w:right="-288" w:hanging="0"/>
        <w:rPr/>
      </w:pPr>
      <w:r>
        <w:rPr/>
        <w:t>AL</w:t>
        <w:tab/>
        <w:t>Výskyt živočichů</w:t>
        <w:tab/>
        <w:t>normální      AL1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620" w:leader="none"/>
          <w:tab w:val="left" w:pos="6840" w:leader="none"/>
        </w:tabs>
        <w:ind w:right="-288" w:hanging="0"/>
        <w:rPr/>
      </w:pPr>
      <w:r>
        <w:rPr/>
        <w:t>AM</w:t>
        <w:tab/>
        <w:t>Elektromagnetická, elektrostatická působení</w:t>
        <w:tab/>
        <w:t>normální      AM1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620" w:leader="none"/>
          <w:tab w:val="left" w:pos="6840" w:leader="none"/>
        </w:tabs>
        <w:ind w:right="-288" w:hanging="0"/>
        <w:rPr/>
      </w:pPr>
      <w:r>
        <w:rPr/>
        <w:t>AN</w:t>
        <w:tab/>
        <w:t>Sluneční záření</w:t>
        <w:tab/>
        <w:t>normální      AN1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620" w:leader="none"/>
          <w:tab w:val="left" w:pos="6840" w:leader="none"/>
        </w:tabs>
        <w:ind w:right="-288" w:hanging="0"/>
        <w:rPr/>
      </w:pPr>
      <w:r>
        <w:rPr/>
        <w:t>AP</w:t>
        <w:tab/>
        <w:t>Seismické účinky</w:t>
        <w:tab/>
        <w:t>normální      AP1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620" w:leader="none"/>
          <w:tab w:val="left" w:pos="6840" w:leader="none"/>
        </w:tabs>
        <w:ind w:right="-288" w:hanging="0"/>
        <w:rPr/>
      </w:pPr>
      <w:r>
        <w:rPr/>
        <w:t>AQ</w:t>
        <w:tab/>
        <w:t>Bouřková činnost</w:t>
        <w:tab/>
        <w:t>normální      AQ1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620" w:leader="none"/>
          <w:tab w:val="left" w:pos="6840" w:leader="none"/>
        </w:tabs>
        <w:ind w:right="-288" w:hanging="0"/>
        <w:rPr/>
      </w:pPr>
      <w:r>
        <w:rPr/>
        <w:t>AR</w:t>
        <w:tab/>
        <w:t>Pohyb vzduchu</w:t>
        <w:tab/>
        <w:t>normální      AR1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620" w:leader="none"/>
          <w:tab w:val="left" w:pos="6840" w:leader="none"/>
        </w:tabs>
        <w:ind w:right="-288" w:hanging="0"/>
        <w:rPr>
          <w:b/>
          <w:b/>
        </w:rPr>
      </w:pPr>
      <w:r>
        <w:rPr/>
        <w:t>AS</w:t>
        <w:tab/>
        <w:t>Vítr</w:t>
        <w:tab/>
        <w:t>normální      AS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B   </w:t>
        <w:tab/>
        <w:tab/>
        <w:t>VYUŽITÍ s povahou</w:t>
        <w:tab/>
        <w:tab/>
        <w:tab/>
        <w:tab/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1620" w:leader="none"/>
          <w:tab w:val="left" w:pos="6840" w:leader="none"/>
        </w:tabs>
        <w:ind w:right="-288" w:hanging="0"/>
        <w:rPr/>
      </w:pPr>
      <w:r>
        <w:rPr/>
        <w:t>BA</w:t>
        <w:tab/>
        <w:t>Schopnost osob</w:t>
        <w:tab/>
        <w:t>normální       BA1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620" w:leader="none"/>
          <w:tab w:val="left" w:pos="6840" w:leader="none"/>
        </w:tabs>
        <w:ind w:right="-288" w:hanging="0"/>
        <w:rPr/>
      </w:pPr>
      <w:r>
        <w:rPr/>
        <w:t>BC</w:t>
        <w:tab/>
        <w:t>Dotyk osob s potenciálem země</w:t>
        <w:tab/>
        <w:t>normální       BC2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620" w:leader="none"/>
          <w:tab w:val="left" w:pos="6840" w:leader="none"/>
        </w:tabs>
        <w:ind w:right="-288" w:hanging="0"/>
        <w:rPr/>
      </w:pPr>
      <w:r>
        <w:rPr/>
        <w:t>BD</w:t>
        <w:tab/>
        <w:t>Podmínky úniku v případě nebezpečí</w:t>
        <w:tab/>
        <w:t>normální       BD1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620" w:leader="none"/>
          <w:tab w:val="left" w:pos="6840" w:leader="none"/>
        </w:tabs>
        <w:ind w:right="-288" w:hanging="0"/>
        <w:rPr>
          <w:b/>
          <w:b/>
        </w:rPr>
      </w:pPr>
      <w:r>
        <w:rPr/>
        <w:t>BE</w:t>
        <w:tab/>
        <w:t>Povaha zpracovávaných nebo skladových látek</w:t>
        <w:tab/>
        <w:t>normální       BE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C   </w:t>
        <w:tab/>
        <w:tab/>
        <w:t>KONSTRUKCE BUDOV s povahou</w:t>
        <w:tab/>
        <w:tab/>
        <w:tab/>
        <w:tab/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1620" w:leader="none"/>
          <w:tab w:val="left" w:pos="6840" w:leader="none"/>
        </w:tabs>
        <w:ind w:right="-288" w:hanging="0"/>
        <w:rPr/>
      </w:pPr>
      <w:r>
        <w:rPr/>
        <w:t>CA</w:t>
        <w:tab/>
        <w:t>Stavební materiály</w:t>
        <w:tab/>
        <w:t>normální       CA1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620" w:leader="none"/>
          <w:tab w:val="left" w:pos="6840" w:leader="none"/>
        </w:tabs>
        <w:ind w:right="-288" w:hanging="0"/>
        <w:rPr/>
      </w:pPr>
      <w:r>
        <w:rPr/>
        <w:t>CB</w:t>
        <w:tab/>
        <w:t>Konstrukce budov</w:t>
        <w:tab/>
        <w:t>normální       CB1</w:t>
      </w:r>
    </w:p>
    <w:p>
      <w:pPr>
        <w:pStyle w:val="Normal"/>
        <w:tabs>
          <w:tab w:val="clear" w:pos="708"/>
          <w:tab w:val="left" w:pos="1620" w:leader="none"/>
          <w:tab w:val="left" w:pos="6840" w:leader="none"/>
        </w:tabs>
        <w:ind w:right="-337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left" w:pos="6840" w:leader="none"/>
        </w:tabs>
        <w:ind w:right="-337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left" w:pos="6840" w:leader="none"/>
        </w:tabs>
        <w:ind w:right="-337" w:hanging="0"/>
        <w:rPr/>
      </w:pPr>
      <w:r>
        <w:rPr/>
        <w:t>Dle ČSN 33 2000-5-51 ed.3  čl. NA 512.2.5 pro jednoznačné vnější vlivy u objektu či prostorů, které jsou</w:t>
      </w:r>
    </w:p>
    <w:p>
      <w:pPr>
        <w:pStyle w:val="Normal"/>
        <w:tabs>
          <w:tab w:val="clear" w:pos="708"/>
          <w:tab w:val="left" w:pos="1620" w:leader="none"/>
          <w:tab w:val="left" w:pos="6840" w:leader="none"/>
        </w:tabs>
        <w:ind w:right="-337" w:hanging="0"/>
        <w:rPr>
          <w:rFonts w:ascii="Arial" w:hAnsi="Arial" w:cs="Arial"/>
          <w:b/>
          <w:b/>
        </w:rPr>
      </w:pPr>
      <w:r>
        <w:rPr/>
        <w:t>ve smyslu této normy považovány za normální, není nutno vypracovávat protokol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UŽITÉ PŘEDPISY A NORMY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8"/>
        <w:rPr>
          <w:b/>
          <w:b/>
        </w:rPr>
      </w:pPr>
      <w:r>
        <w:rPr/>
        <w:t>ČSN 332000</w:t>
        <w:noBreakHyphen/>
        <w:t>1,ČSN 332000</w:t>
        <w:noBreakHyphen/>
        <w:t>4</w:t>
        <w:noBreakHyphen/>
        <w:t>41 ed2, ČSN   332000</w:t>
        <w:noBreakHyphen/>
        <w:t>5</w:t>
        <w:noBreakHyphen/>
        <w:t>52,   ČSN   32000</w:t>
        <w:noBreakHyphen/>
        <w:t>7</w:t>
        <w:noBreakHyphen/>
        <w:t>701 ed2,    ČSN   332000</w:t>
        <w:noBreakHyphen/>
        <w:t>3,   ČSN  332000</w:t>
        <w:noBreakHyphen/>
        <w:t>5</w:t>
        <w:noBreakHyphen/>
        <w:t>51, ČSN 332000-5-54 ed2, ČSN    332000</w:t>
        <w:noBreakHyphen/>
        <w:t>4</w:t>
        <w:noBreakHyphen/>
        <w:t>43, ČSN 33200</w:t>
        <w:noBreakHyphen/>
        <w:t>5</w:t>
        <w:noBreakHyphen/>
        <w:t xml:space="preserve">23 vč. přílohy NL, ČSN 332330, ČSN EN62305-1, ČSN EN62305-2, ČSN EN62305-3, ČSN EN62305-4, ČSN 333320 dále Vyhl. č.48/1982 Sb. a  Vyhl. č.324/1990 Sb.,zák.251/2005 Sb, zák. 183/2006 Sb.,zák.262/2006 Sb., zák.309/2006 Sb.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sz w:val="24"/>
        </w:rPr>
      </w:pPr>
      <w:r>
        <w:rPr>
          <w:sz w:val="24"/>
        </w:rPr>
        <w:t>ZÁVĚR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Před uvedením elektrického zařízení do provozu je nutné provést výchozí revizi celého zařízení a pořídit o tom zápi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49" w:gutter="0" w:header="0" w:top="1079" w:footer="708" w:bottom="125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734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34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5pt;height:11.3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5103" w:right="0" w:hanging="1563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odsazen21">
    <w:name w:val="Základní text odsazený 21"/>
    <w:basedOn w:val="Normal"/>
    <w:qFormat/>
    <w:pPr>
      <w:ind w:left="0" w:right="0" w:firstLine="708"/>
      <w:jc w:val="both"/>
    </w:pPr>
    <w:rPr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rmce">
    <w:name w:val="Obsah rám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9:36:00Z</dcterms:created>
  <dc:creator>CEZ ICT Services</dc:creator>
  <dc:description/>
  <dc:language>en-US</dc:language>
  <cp:lastModifiedBy>uzivatel</cp:lastModifiedBy>
  <cp:lastPrinted>2016-05-03T10:20:00Z</cp:lastPrinted>
  <dcterms:modified xsi:type="dcterms:W3CDTF">2017-01-31T09:36:00Z</dcterms:modified>
  <cp:revision>2</cp:revision>
  <dc:subject/>
  <dc:title>TECHNICKÁ  ZPRÁVA</dc:title>
</cp:coreProperties>
</file>